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Ефановой Марины Евген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Ефановой Марины Евгень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Ефанову Марину Евгенье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Ефановой Марине Евгень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0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5:00Z</cp:lastPrinted>
  <dcterms:modified xsi:type="dcterms:W3CDTF">2025-08-01T11:15:00Z</dcterms:modified>
  <cp:revision>13</cp:revision>
  <dc:subject/>
  <dc:title/>
</cp:coreProperties>
</file>